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706</w:t>
        <w:t>Set of 3", 4", 5" Fiber Discs for 24-702</w:t>
        <w:t>Jeu de 3 disques en fibre pour 24-702, 3", 4", 5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