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702G</w:t>
        <w:t>5" Hi-Speed Sander</w:t>
        <w:t>Mini ponceuse haute vitesse de 5"</w:t>
        <w:t xml:space="preserve">Free Speed </w:t>
        <w:tab/>
        <w:t>18,000 rpm/tpm</w:t>
        <w:tab/>
        <w:t>Vitesse libre</w:t>
        <w:t>Disc Sizes</w:t>
        <w:tab/>
        <w:t>3"/4"/5"</w:t>
        <w:tab/>
        <w:t>Dimensions des disques</w:t>
        <w:t>Avg. Air Consumpt.</w:t>
        <w:tab/>
        <w:t>4 cfm @90 psi</w:t>
        <w:tab/>
        <w:t>Consommation d'air</w:t>
        <w:t>Hose Size</w:t>
        <w:tab/>
        <w:t>3/8"</w:t>
        <w:tab/>
        <w:t>Boyau</w:t>
        <w:t>Overall Length</w:t>
        <w:tab/>
        <w:t>81/4"</w:t>
        <w:tab/>
        <w:t>Longueur</w:t>
        <w:t>Net Weight</w:t>
        <w:tab/>
        <w:t>2.64 lb/livres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