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684G</w:t>
        <w:t>Windshield Removal Air Tool</w:t>
        <w:t>Couteau pneumatique pour pare-brise</w:t>
        <w:t xml:space="preserve">Free Speed </w:t>
        <w:tab/>
        <w:t>20,000 rpm/tpm</w:t>
        <w:tab/>
        <w:t>Vitesse libre</w:t>
        <w:t>Oscillations per Min.</w:t>
        <w:tab/>
        <w:t>1000-20,000</w:t>
        <w:tab/>
        <w:t>Oscillations par min.</w:t>
        <w:t xml:space="preserve">Avg.air Consumpt. </w:t>
        <w:tab/>
        <w:t>5 cfm @90 psi</w:t>
        <w:tab/>
        <w:t>Consommation d'air</w:t>
        <w:t>Hose Size</w:t>
        <w:tab/>
        <w:t>3/8"</w:t>
        <w:tab/>
        <w:t>Boyau</w:t>
        <w:t>Overall Length</w:t>
        <w:tab/>
        <w:t>8 "</w:t>
        <w:tab/>
        <w:t>Longueur</w:t>
        <w:t>Net Weight</w:t>
        <w:tab/>
        <w:t>2.2 lb/livres</w:t>
        <w:tab/>
        <w:t>Poids 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