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84B1</w:t>
        <w:t>5/16" Hook Blade</w:t>
        <w:t>Lame crochet 5/16"</w:t>
        <w:t>24-684B2</w:t>
        <w:t>23/8" Hook Blade</w:t>
        <w:t>Lame crochet 23/8"</w:t>
        <w:t>24-684B3</w:t>
        <w:t>33/4" Hook Blade</w:t>
        <w:t>Lame crochet 33/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