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684BL</w:t>
        <w:t>Long Straight Offset Blade 3-1/2"</w:t>
        <w:t>Lame longue/droite/ courb�e �3-1/2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