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84B</w:t>
        <w:t>Set of 3 Blades</w:t>
        <w:t>Straight 1-3/8", Curved 2-1/4", Straight Offset 2-1/4"</w:t>
        <w:t>Jeu de 3 Lames</w:t>
        <w:t>Droite 1-3/8" , courb�e 2-1/4", droite courb�e �2-1/4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