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618 Air Caulking Gun - 50 psi  Fusil  calfeutrer pneumatique - 50 ps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