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4-611 Quick Change Retainer  Ar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ir rapi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