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06GV</w:t>
        <w:t>6" Orbital Vacuum Sander</w:t>
        <w:t>Ponceuse aspirateur orbitale de 6"</w:t>
        <w:t>Free Speed</w:t>
        <w:tab/>
        <w:t>10,000 rpm/tpm</w:t>
        <w:tab/>
        <w:t>Vitesse libre</w:t>
        <w:t>Horsepower</w:t>
        <w:tab/>
        <w:t>0.24 HP (179W)</w:t>
        <w:tab/>
        <w:t>Puissance CV</w:t>
        <w:t>Avg. Air Consumpt.</w:t>
        <w:tab/>
        <w:t>16 cfm @ 90 psi</w:t>
        <w:tab/>
        <w:t>Consommation d'air</w:t>
        <w:t>Hose Size</w:t>
        <w:tab/>
        <w:t>1/4"</w:t>
        <w:tab/>
        <w:t>Boyau</w:t>
        <w:t>Air Inlet</w:t>
        <w:tab/>
        <w:t>1/4" NPT (PT)</w:t>
        <w:tab/>
        <w:t>Entr�e d�air</w:t>
        <w:t>Height</w:t>
        <w:tab/>
        <w:t>3.45"</w:t>
        <w:tab/>
        <w:t>Hauteur</w:t>
        <w:t>Length</w:t>
        <w:tab/>
        <w:t>8.12"</w:t>
        <w:tab/>
        <w:t>Longueur</w:t>
        <w:t>Net Weight</w:t>
        <w:tab/>
        <w:t>2 lbs/livres</w:t>
        <w:tab/>
        <w:t>Poids net</w:t>
        <w:t>Sound Level</w:t>
        <w:tab/>
        <w:t>81 dBA</w:t>
        <w:tab/>
        <w:t>Bruit</w:t>
        <w:t>Pad Size</w:t>
        <w:tab/>
        <w:t>6" or/ou 5"</w:t>
        <w:tab/>
        <w:t>Dimensions du tamp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