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606G</w:t>
        <w:t>6" Random Orbital Sander</w:t>
        <w:t>Stroke 5 mm / 10,000 rpm</w:t>
        <w:t>Air Consumption 6.2L/sec</w:t>
        <w:t>Weight 1.87 lb (850 g)</w:t>
        <w:t>Sableuse Orbitale 6po</w:t>
        <w:t>Mouvements 5 mm / par minute 10,000</w:t>
        <w:t>Consommation d'air 6.2L/sec</w:t>
        <w:t>Poids 1.87 lb (850 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