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606G-6 6" Low Profile Vinyl PSA Pad  Tampon PSA 6" en Vinyl, Modle abaiss  24-606G-6H 6" Low Profile Velcro Pad  Tampon Velcro 6" en Vinyl, Modle aba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