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605G-5 5" Low Profile Vinyl PSA Pad  Tampon PSA 5" en Vinyl, Modle abaiss  24-605G-5H 5" Low Profile Velcro Pad  Tampon Velcro 5" en Vinyl, Modle aba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