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4-605A Safety Retainer  Arr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ir scuritaire pour ciseau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