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603G-3 3" Low Profile Vinyl PSA Pad  Tampon PSA 3" en Vinyl, Modle abaiss  24-603G-3H 3" Low Profile Velcro Pad  Tampon Velcro 3" en Vinyl, Modle aba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