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601G 6" Random Orbital Palm Sander Lightweight and erogonomic design, less fatigue 5 and 6 in. replacement pads available  Ponceuse Orbitale 6 po. Lgre et de conception ergonomique, moins de fatigue Tampons de remplacement 5 po. et 6 po. disponibles.  Specifications: Sander</w:t>
        <w:tab/>
        <w:t>24-601G</w:t>
        <w:tab/>
        <w:t>Ponceuse Free Speed</w:t>
        <w:tab/>
        <w:tab/>
        <w:t>10,000 rpm/tpm</w:t>
        <w:tab/>
        <w:t>Vitesse libre Pad Size</w:t>
        <w:tab/>
        <w:t>6" / 150mm</w:t>
        <w:tab/>
        <w:t>Dims. du tampon Avg. Air Consumpt.</w:t>
        <w:tab/>
        <w:t>5 cfm @ 90 psi</w:t>
        <w:tab/>
        <w:t>Consommation d'air Hose Size</w:t>
        <w:tab/>
        <w:t>1/4" - 18NPT</w:t>
        <w:tab/>
        <w:t>Boyau Net Weight</w:t>
        <w:tab/>
        <w:t>2.4 lb/livres</w:t>
        <w:tab/>
        <w:t>Poids net Sound Level</w:t>
        <w:tab/>
        <w:t>85 dBA</w:t>
        <w:tab/>
        <w:t xml:space="preserve">Niveau de brui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