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4-600VG</w:t>
        <w:t>6" Vacuum Orbital</w:t>
        <w:t>Dust-Free Sander</w:t>
        <w:t>Ponceuse aspirateur</w:t>
        <w:t>orbitale de 6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