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6004</w:t>
        <w:t>Wonder Gun Vacuum</w:t>
        <w:t>Aspirateur pneumatique - �Wonder Gun�</w:t>
        <w:t>24-6004B</w:t>
        <w:t>Collector Bag only</w:t>
        <w:t>for 24-6004</w:t>
        <w:t>Sac seulement</w:t>
        <w:t>pour 24-6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