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4CW 4" Cutting Wheel for 24-904G /10/pk  Meule  trononner pour 24-904G /10/pq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