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4-460K </w:t>
        <w:t>3'' AIR POLISHER</w:t>
        <w:t>FREE SPEED: 2,500 RPM</w:t>
        <w:t>PAD/DISC SIZE 3'' DIA.</w:t>
        <w:t>THREAD: 5/16 - 24UNF</w:t>
        <w:t>WEIGHT: 1.78 LB (0.81KG)</w:t>
        <w:t>AIR PRESSURE: 90 PSI</w:t>
        <w:t>AIR INLET: 1/4''</w:t>
        <w:t>3'' AIR VERTICAL POLISHER KIT</w:t>
        <w:t>SET INCLUDES: 1 EACH OF</w:t>
        <w:t>AIR POLISHER 24-460</w:t>
        <w:t xml:space="preserve">3'' EVA PAD, WOOL BUFFING PAD, POLISHING FOAM PAD, WOOL PAD, </w:t>
        <w:t>BACK-UP PLATE,</w:t>
        <w:t>TOOL OIL, AIR FITTING, WRENCH, BLOW MOLDED CASE</w:t>
        <w:t>24-460K     ENSEMBLE POLISSEUR � AIR VERTICALE 3"</w:t>
        <w:t>COMPRENANT:</w:t>
        <w:t>1   POLISSEUSE � AIR VERTICALE</w:t>
        <w:t>1   TAMPON VELCRO 3"</w:t>
        <w:t>1   TAMPON DE POLISSAGE EN LAINE 3"</w:t>
        <w:t>1   TAMPON DE POLISSAGE EN MOUSSE 3"</w:t>
        <w:t>1   ADAPTATEUR 3"</w:t>
        <w:t>1   BONNET EN LAINE 3"</w:t>
        <w:t>1   BOUTEILLE D'HUILE</w:t>
        <w:t>1   CL�</w:t>
        <w:t>1   CAISSON EN PLASTIQUE MOUL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