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404 Cutting Wheel for 24-403, 5/pk  Meule  trononner pour 24-403, 5/pq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