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-403G H.D. Air Cut-off Tool  Dcoupeuse  haute vitesse/usage intensif  Free Speed</w:t>
        <w:tab/>
        <w:t>20,000 rpm/tpm</w:t>
        <w:tab/>
        <w:t>Vitesse libre Wheel Size</w:t>
        <w:tab/>
        <w:t>27/8" x 3/8" x 1/16"</w:t>
        <w:tab/>
        <w:t>Dimensions de la meule   trononner Avg. Air Consumpt.</w:t>
        <w:tab/>
        <w:t>4 cfm @90 psi</w:t>
        <w:tab/>
        <w:t>Consommation d'air Hose Size</w:t>
        <w:tab/>
        <w:t>3/8"</w:t>
        <w:tab/>
        <w:t>Boyau Overall Length</w:t>
        <w:tab/>
        <w:t>71/2"</w:t>
        <w:tab/>
        <w:t>Longueur Net Weight</w:t>
        <w:tab/>
        <w:t>1.8 lb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