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401A 1/4" Air Drill 25,000 rpm, 90 psi, 4 cfm  Perceuse  air 1/4" 25,000 rpm, 90 psi, 4 cf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