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400GP</w:t>
        <w:t>Pad Assembly w/clips</w:t>
        <w:t>for 24-400G</w:t>
        <w:t>Tampon de remplacement</w:t>
        <w:t>avec attaches pour 24-400G</w:t>
        <w:t>24-400GHP</w:t>
        <w:t>Velcro Version of above</w:t>
        <w:t>Comme dessus mais avec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