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400G Straight Line Sander/Dual Piston  Ponceuse  mouvements alternatifs/2 pistons  Strokes</w:t>
        <w:tab/>
        <w:t>2100 per min.</w:t>
        <w:tab/>
        <w:t>Mouvements par min. Length of Stroke</w:t>
        <w:tab/>
        <w:t>1"</w:t>
        <w:tab/>
        <w:t>Longueur du mouvement Paper Size</w:t>
        <w:tab/>
        <w:t>2-3/4"x17-1/2"</w:t>
        <w:tab/>
        <w:t>Dimensions du  papier Air Consumption</w:t>
        <w:tab/>
        <w:t>5 cfm@90 psi</w:t>
        <w:tab/>
        <w:t>Consommation d'air Hose Size</w:t>
        <w:tab/>
        <w:t>3/8"</w:t>
        <w:tab/>
        <w:t>Boyau Overall Length</w:t>
        <w:tab/>
        <w:t>17-1/2"</w:t>
        <w:tab/>
        <w:t>Longueur Net Weight</w:t>
        <w:tab/>
        <w:t>6.2 lbs/livres</w:t>
        <w:tab/>
        <w:t xml:space="preserve">Poids ne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