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382G 3/8" Butterfly Impact Wrench  Cl  chocs papillon de 3/8"  Free Speed </w:t>
        <w:tab/>
        <w:t>11,000 rpm/tpm</w:t>
        <w:tab/>
        <w:t>Vitesse libre Drive Size</w:t>
        <w:tab/>
        <w:t>3/8"</w:t>
        <w:tab/>
        <w:t>Prise Torque @90 psi</w:t>
        <w:tab/>
        <w:t>75 ft/lbs</w:t>
        <w:tab/>
        <w:t>Taux de torsion @90psi Avg. Air Consumpt.</w:t>
        <w:tab/>
        <w:t>4 cfm@ 90 psi</w:t>
        <w:tab/>
        <w:t>Consommation d'air Hose</w:t>
        <w:tab/>
        <w:t>3/8"</w:t>
        <w:tab/>
        <w:t>Boyau Overall Length</w:t>
        <w:tab/>
        <w:t>51/2"</w:t>
        <w:tab/>
        <w:t>Longueur Net Weight</w:t>
        <w:tab/>
        <w:t>13/4 lb/livres</w:t>
        <w:tab/>
        <w:t xml:space="preserve">Poids ne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