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380G</w:t>
        <w:t>3/8" Air Ratchet</w:t>
        <w:t>Cliquet pneumatique de 3/8"</w:t>
        <w:t>Drive</w:t>
        <w:tab/>
        <w:t>3/8"</w:t>
        <w:tab/>
        <w:t>Prise</w:t>
        <w:t>Free Speed / rpm</w:t>
        <w:tab/>
        <w:t>160</w:t>
        <w:tab/>
        <w:t>Vitesse libre / tpm</w:t>
        <w:t>Max. Torque / ft. lbs.</w:t>
        <w:tab/>
        <w:t>45</w:t>
        <w:tab/>
        <w:t>Torque maximum / pi/livres</w:t>
        <w:t>Hose Size</w:t>
        <w:tab/>
        <w:t xml:space="preserve">3/8" </w:t>
        <w:tab/>
        <w:t>Boyau</w:t>
        <w:t>Air Consumption</w:t>
        <w:tab/>
        <w:t>4cfm@90psi</w:t>
        <w:tab/>
        <w:t>Consommation d�air</w:t>
        <w:t>Length</w:t>
        <w:tab/>
        <w:t>10"</w:t>
        <w:tab/>
        <w:t>Longueur</w:t>
        <w:t xml:space="preserve">Net Weight </w:t>
        <w:tab/>
        <w:t>2.5 lb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