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3804 Mandrel - Cut-Off Wheel Adaptor Turns Drill into Cut-Off Wheel Tool  Adapteur pour perceuse permet de reevoir meule  trononn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