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351GB</w:t>
        <w:t>Blades</w:t>
        <w:t>for 24-351G  4/pk</w:t>
        <w:t>Lames</w:t>
        <w:t>pour 24-351G  4/pq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