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351G Air Body Saw  Scie  air pour carosserie  Blade Strokes</w:t>
        <w:tab/>
        <w:t>9000 per min.</w:t>
        <w:tab/>
        <w:t>Mouvements par minute Stroke Length</w:t>
        <w:tab/>
        <w:t>9/16"</w:t>
        <w:tab/>
        <w:t>Longueur du mouvement Cutting Size Capacity</w:t>
        <w:tab/>
        <w:t>1/16" steel/acier</w:t>
        <w:tab/>
        <w:t xml:space="preserve">Capacit  scier </w:t>
        <w:tab/>
        <w:t>5/16" alum. Air Consumption</w:t>
        <w:tab/>
        <w:t>4 cfm @90 psi</w:t>
        <w:tab/>
        <w:t>Consommation d'air Hose Size</w:t>
        <w:tab/>
        <w:t>3/8"</w:t>
        <w:tab/>
        <w:t>Boyau Overall Length</w:t>
        <w:tab/>
        <w:t>71/2"</w:t>
        <w:tab/>
        <w:t>Longueur Net Weight</w:t>
        <w:tab/>
        <w:t>2.2 lb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