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350 Air Speed Saw 2200 strokes/min, 90-110psi, 5 cfm  Scie alternative  air 2200 mouvements/min, 90-110 psi, 5cf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