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350-24</w:t>
        <w:t>Blades for 24-350 (24 teeth/in.)  4/pk</w:t>
        <w:t>Lames pour 24-350 (24 dents/po.)  4/pqt</w:t>
        <w:t>24-350-36</w:t>
        <w:t>Blades for 24-350 (36 teeth/in)  4/pk</w:t>
        <w:t>Lames pour 24-350 (36 dents/po)  4/pq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