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311G</w:t>
        <w:t>Air Hammer</w:t>
        <w:t>Marteau pneumatique</w:t>
        <w:t>Blow per Minute</w:t>
        <w:tab/>
        <w:t>3000</w:t>
        <w:tab/>
        <w:t>Coups par minute</w:t>
        <w:t>Stroke</w:t>
        <w:tab/>
        <w:t>25/8"</w:t>
        <w:tab/>
        <w:t>Longueur de la course</w:t>
        <w:t>Shank Opening</w:t>
        <w:tab/>
        <w:t>0.401"</w:t>
        <w:tab/>
        <w:t>Dia.d'ouverture pour ciseau</w:t>
        <w:t>Avg. Air Consumpt.</w:t>
        <w:tab/>
        <w:t>4 cfm@ 90psi</w:t>
        <w:tab/>
        <w:t>Consommation d'air</w:t>
        <w:t>Hose Size</w:t>
        <w:tab/>
        <w:t>3/8"</w:t>
        <w:tab/>
        <w:t>Boyau</w:t>
        <w:t>Overall Length</w:t>
        <w:tab/>
        <w:t>63/4"</w:t>
        <w:tab/>
        <w:t>Longueur</w:t>
        <w:t>Net Weight</w:t>
        <w:tab/>
        <w:t>31/2 lb/livres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