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300H</w:t>
        <w:t>6" Velcro Pad</w:t>
        <w:t>Tampon de 6" Velc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