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245P</w:t>
        <w:t>6" Standard Sanding Pad</w:t>
        <w:t>Coussinet standard de 6 p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