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45G 6" Double Action Sander  Ponceuse orbitale de 6"  doubl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ee Speed</w:t>
        <w:tab/>
        <w:t>9000 rpm/tpm</w:t>
        <w:tab/>
        <w:t>Vitesse libre Orbital Stroke</w:t>
        <w:tab/>
        <w:t>3/8"</w:t>
        <w:tab/>
        <w:t>Mouvement orbital Pad Size</w:t>
        <w:tab/>
        <w:t>6"</w:t>
        <w:tab/>
        <w:t>Dimensions du tampon Air Consumption</w:t>
        <w:tab/>
        <w:t>4 cfm @ 90 psi</w:t>
        <w:tab/>
        <w:t>Consommation d'air Hose Size</w:t>
        <w:tab/>
        <w:t>3/8"</w:t>
        <w:tab/>
        <w:t>Boyau Overall Length</w:t>
        <w:tab/>
        <w:t>9"</w:t>
        <w:tab/>
        <w:t>Longueur Net Weight</w:t>
        <w:tab/>
        <w:t>4.6 lbs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