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234G 1/4" Angle Die Grinder  Meule  rectifier les matrices angulaire 1/4",  angle 90  Free Speed</w:t>
        <w:tab/>
        <w:t>20,000 rpm/tpm</w:t>
        <w:tab/>
        <w:t>Vitesse libre Capacity</w:t>
        <w:tab/>
        <w:t>1/4"</w:t>
        <w:tab/>
        <w:t>Capacit Air Consumption</w:t>
        <w:tab/>
        <w:t>15 cfm@90 psi</w:t>
        <w:tab/>
        <w:t>Consommation d'air Hose</w:t>
        <w:tab/>
        <w:t>3/8"</w:t>
        <w:tab/>
        <w:t>Boyau Overall Length</w:t>
        <w:tab/>
        <w:t>53/4"</w:t>
        <w:tab/>
        <w:t>Longueur Net Weight</w:t>
        <w:tab/>
        <w:t>2 lb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