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33GC14</w:t>
        <w:t xml:space="preserve">1/4" Collet </w:t>
        <w:t>Collet 1/4"</w:t>
        <w:t>24-233GC18</w:t>
        <w:t>1/8" Collet</w:t>
        <w:t>Collet 1/8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