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-233G Mini-Air Die Grinder Kit  Mini Trousse de meule  rectifier les matrices  air  Free Speed</w:t>
        <w:tab/>
        <w:t>24,000 rpm/tpm</w:t>
        <w:tab/>
        <w:t>Vitesse libre Collet</w:t>
        <w:tab/>
        <w:t>1/8" &amp; 1/4"</w:t>
        <w:tab/>
        <w:t>Collet Avg. Air Consumpt.</w:t>
        <w:tab/>
        <w:t>5 cfm@90 psi</w:t>
        <w:tab/>
        <w:t>Consommation d'air Hose</w:t>
        <w:tab/>
        <w:t>3/8"</w:t>
        <w:tab/>
        <w:t>Boyau Kit includes:</w:t>
        <w:tab/>
        <w:tab/>
        <w:t>Jeu inclus: 5 Stones 1/4" Shank</w:t>
        <w:tab/>
        <w:tab/>
        <w:t>5 pierres 1/4" prise 5 Stones 1/8" Shank</w:t>
        <w:tab/>
        <w:tab/>
        <w:t>5 pierres 1/8" prise 1 Collet</w:t>
        <w:tab/>
        <w:tab/>
        <w:t>1 collet 2 Wrenches 14 &amp; 19mm</w:t>
        <w:tab/>
        <w:t>2 cls 14 et 19mm 1 Nipple</w:t>
        <w:tab/>
        <w:tab/>
        <w:t>1 about 1 Plastic Box</w:t>
        <w:tab/>
        <w:tab/>
        <w:t xml:space="preserve">1 boite en plastique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