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4-215</w:t>
        <w:t>8" Replacement Sanding Pad</w:t>
        <w:t>Tampon de 8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