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14</w:t>
        <w:t>7" Pad</w:t>
        <w:t>for 24-212, 24-213</w:t>
        <w:t>5/8" Thread</w:t>
        <w:t>Tampon de 7"</w:t>
        <w:t>pour 24-212, 24-213</w:t>
        <w:t>filetage de 5/8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