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-212G</w:t>
        <w:t>7" Angle Air Polisher/Sander</w:t>
        <w:tab/>
        <w:t>Ponceuse/polisseuse angulaire de 7"</w:t>
        <w:t>Free Speed</w:t>
        <w:tab/>
        <w:t>2500 rpm/tpm</w:t>
        <w:tab/>
        <w:t>Vitesse libre</w:t>
        <w:t>Pad Size</w:t>
        <w:tab/>
        <w:t>7"</w:t>
        <w:tab/>
        <w:t>Dimensions du tampon</w:t>
        <w:t>Spindle Size</w:t>
        <w:tab/>
        <w:t>5/8"-11 thd</w:t>
        <w:tab/>
        <w:t>Prise</w:t>
        <w:t>Avg. Air Consumpt.</w:t>
        <w:tab/>
        <w:t>12 cfm @90 psi</w:t>
        <w:tab/>
        <w:t>Consommation d'air</w:t>
        <w:t>Hose Size</w:t>
        <w:tab/>
        <w:t>3/8"</w:t>
        <w:tab/>
        <w:t>Boyau</w:t>
        <w:t>Overall Length</w:t>
        <w:tab/>
        <w:t>16"</w:t>
        <w:tab/>
        <w:t>Longueur</w:t>
        <w:t>Net Weight</w:t>
        <w:tab/>
        <w:t>6.5 lbs/livres</w:t>
        <w:tab/>
        <w:t>Poids 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