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203G 8" Dual Action Sander  Ponceuse orbitale  double action de 8"  Free Speed</w:t>
        <w:tab/>
        <w:t>900 rpm/tpm</w:t>
        <w:tab/>
        <w:t>Vitesse libre Pad Size</w:t>
        <w:tab/>
        <w:t>8"</w:t>
        <w:tab/>
        <w:t xml:space="preserve">Dimensions du tampon Air Consumption </w:t>
        <w:tab/>
        <w:t>16 cfm@90 psi</w:t>
        <w:tab/>
        <w:t>Consommation d'air Hose Size</w:t>
        <w:tab/>
        <w:t>3/8"</w:t>
        <w:tab/>
        <w:t>Boyau Overall Length</w:t>
        <w:tab/>
        <w:t>11-1/2"</w:t>
        <w:tab/>
        <w:t>Longueur Net Weight</w:t>
        <w:tab/>
        <w:t>5.2 lb/livres</w:t>
        <w:tab/>
        <w:t xml:space="preserve">Poids 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