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202G Orbital Jitterbug Sander  Ponceuse  sautillement  Free Speed</w:t>
        <w:tab/>
        <w:t>7000 rpm/tpm</w:t>
        <w:tab/>
        <w:t>Vitesse libre Orbital Stroke</w:t>
        <w:tab/>
        <w:t>5/32"</w:t>
        <w:tab/>
        <w:t>Dia. de l'orbite Pad Size</w:t>
        <w:tab/>
        <w:t>3.5 x 6-3/4"</w:t>
        <w:tab/>
        <w:t>Dimensions du tampon Air Consumption</w:t>
        <w:tab/>
        <w:t>4 cfm@90 psi</w:t>
        <w:tab/>
        <w:t>Consommation d'air Hose Size</w:t>
        <w:tab/>
        <w:t>3/8"</w:t>
        <w:tab/>
        <w:t>Boyau Overall Length</w:t>
        <w:tab/>
        <w:t>8"</w:t>
        <w:tab/>
        <w:t>Longueur Net Weight</w:t>
        <w:tab/>
        <w:t>4.5 lbs/livres</w:t>
        <w:tab/>
        <w:t xml:space="preserve">Poids 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