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4-200VH</w:t>
        <w:t>5" Velcro Vacuum Pad</w:t>
        <w:t>Tampon de 5" en Velcro</w:t>
        <w:t>pour ponceuse aspirateur</w:t>
        <w:t>24-200VH</w:t>
        <w:t>5" Vacuum Pad</w:t>
        <w:t>Tampon de 5"</w:t>
        <w:t>pour ponceuse aspirateu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