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140G</w:t>
        <w:t>1/4" Air Ratchet</w:t>
        <w:t>Cliquet pneumatique de 1/4"</w:t>
        <w:t>Drive</w:t>
        <w:tab/>
        <w:t>1/4"</w:t>
        <w:tab/>
        <w:t>Prise</w:t>
        <w:t>Free Speed / rpm</w:t>
        <w:tab/>
        <w:t>160</w:t>
        <w:tab/>
        <w:t>Vitesse libre / tpm</w:t>
        <w:t>Max. Torque / ft. lbs</w:t>
        <w:tab/>
        <w:t>30</w:t>
        <w:tab/>
        <w:t>Torque max. / pi.livres</w:t>
        <w:t>Hose Size</w:t>
        <w:tab/>
        <w:t>3/8"</w:t>
        <w:tab/>
        <w:t>Boyau</w:t>
        <w:t>Air Consumption</w:t>
        <w:tab/>
        <w:t xml:space="preserve"> 2.6cfm@90psi</w:t>
        <w:tab/>
        <w:t>Consommation d�air</w:t>
        <w:t>Length</w:t>
        <w:tab/>
        <w:t>61/2"</w:t>
        <w:tab/>
        <w:t>Longueur</w:t>
        <w:t>Net Weight</w:t>
        <w:tab/>
        <w:t>1.1 lb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