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4-1280 Air Shear Replacement Head only  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e de cisailles  mtaux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