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4-1278-1</w:t>
        <w:tab/>
        <w:t>Center blade /  Lame centrale</w:t>
        <w:t>24-1278-2R</w:t>
        <w:tab/>
        <w:t>Right blade / �Lame c�t� droit</w:t>
        <w:t>24-1278-2L</w:t>
        <w:tab/>
        <w:t>Left blade /  Lame c�t� gauche</w:t>
        <w:t>24-1278S</w:t>
        <w:tab/>
        <w:t>Set of 3 Blades/Jeu de 3 lam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