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1278G Air Metal Shear  Cisailles  mtaux pneumatique  Strokes</w:t>
        <w:tab/>
        <w:t>2500 p.m.</w:t>
        <w:tab/>
        <w:t>Mouvement par min. Cutting Capacity</w:t>
        <w:tab/>
        <w:t>3/64" steel/acier</w:t>
        <w:tab/>
        <w:t xml:space="preserve">Capacit de dcoupage </w:t>
        <w:tab/>
        <w:t>1/16" aluminum Avg.air Consumpt.</w:t>
        <w:tab/>
        <w:t>4 cfm@90 psi</w:t>
        <w:tab/>
        <w:t>Consommation d'air Hose</w:t>
        <w:tab/>
        <w:t>3/8"</w:t>
        <w:tab/>
        <w:t>Boyau Net Weight</w:t>
        <w:tab/>
        <w:t>2.5 lb/livres</w:t>
        <w:tab/>
        <w:t xml:space="preserve">Poids net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