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-8337 9" Sanding Block with Clips  Bloc  sabler 9" avec attach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