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8335 Plastic Sanding Block - 9"  Bloc  sabler en plastique - 9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